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1:2012)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NEL OF ASSESSO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Isnin Bin Maulu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badanan Hal Ehwal Bekas Tentera (PERHEBAT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d Sanif Bin Sapu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Adviso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, Naza Bikers Dream Sdn Bhd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at Rosani Bin Hashi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ead of Warranty &amp; Insurance Claims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za Bikes Sdn Bh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Badrol Hisham Bin Hatib Sarb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ucati Malaysia, Next Bike Sdn Bhd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 w:eastAsia="en-US"/>
              </w:rPr>
            </w:pPr>
            <w:r>
              <w:rPr>
                <w:rFonts w:cs="Arial" w:ascii="Arial" w:hAnsi="Arial"/>
                <w:b/>
                <w:u w:val="single"/>
                <w:lang w:val="sv-SE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inistry of Human Resource, Malays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0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4-07-10T08:12:00Z</dcterms:modified>
  <cp:revision>21</cp:revision>
  <dc:subject/>
  <dc:title>S</dc:title>
</cp:coreProperties>
</file>